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ЕВНОВАНИЙ  ПО  СТРЕЛЬБЕ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04-06  февраля  2022 года</w:t>
      </w:r>
      <w:r>
        <w:rPr/>
        <w:t xml:space="preserve">                             санаторий "Зеленый Бор"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3260"/>
        <w:gridCol w:w="18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47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ЖЕНЩИНЫ</w:t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Гусинец Юл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рест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4/29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етрова Екатер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итеб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4/28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стинович Татья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4/24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стровская Ел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род Ми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3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олод Мар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лыщенкова Натал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мель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0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Стрельцова Евг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гиле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5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аймышева Оль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одн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9</w:t>
            </w:r>
          </w:p>
        </w:tc>
      </w:tr>
      <w:tr>
        <w:trPr>
          <w:trHeight w:val="17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ЖЧИНЫ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поть Алекс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3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Царев Владисл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мель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Шелепень Ив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1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арпицкий Александ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гиле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0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Божук Вита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рест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8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иманович Алекс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итеб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7/27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тахно Ром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род Ми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7/25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оменко Григо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одн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5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АНДНЫЕ   РЕЗУЛЬТАТЫ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89"/>
        <w:gridCol w:w="1620"/>
        <w:gridCol w:w="1800"/>
        <w:gridCol w:w="1980"/>
      </w:tblGrid>
      <w:tr>
        <w:trPr>
          <w:trHeight w:val="2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ж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(185)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рестская 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(182)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инская 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мельская 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(182)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итебская 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(181)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род Мин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(180)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гилевская 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(175)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одненская 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Главный судья,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удья высшей национальной категории </w:t>
        <w:tab/>
        <w:tab/>
        <w:tab/>
        <w:tab/>
        <w:t>В.М. Калинин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Главный секретарь,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удья высшей национальной категории</w:t>
        <w:tab/>
        <w:tab/>
        <w:tab/>
        <w:tab/>
        <w:t>В.В. Лихут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90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01:00Z</dcterms:created>
  <dc:creator>Vadim</dc:creator>
  <dc:description/>
  <cp:keywords/>
  <dc:language>en-US</dc:language>
  <cp:lastModifiedBy>Vadim</cp:lastModifiedBy>
  <cp:lastPrinted>2022-02-05T14:39:00Z</cp:lastPrinted>
  <dcterms:modified xsi:type="dcterms:W3CDTF">2022-02-05T12:41:00Z</dcterms:modified>
  <cp:revision>8</cp:revision>
  <dc:subject/>
  <dc:title>№ пп</dc:title>
</cp:coreProperties>
</file>